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6600"/>
          <w:spacing w:val="8"/>
          <w:lang w:val="uk-UA"/>
        </w:rPr>
      </w:pPr>
      <w:r>
        <w:rPr>
          <w:color w:val="FF66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6600"/>
          <w:spacing w:val="8"/>
          <w:sz w:val="16"/>
          <w:lang w:val="uk-UA"/>
        </w:rPr>
      </w:pPr>
      <w:r>
        <w:rPr>
          <w:b/>
          <w:bCs/>
          <w:color w:val="FF6600"/>
          <w:spacing w:val="8"/>
          <w:sz w:val="16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14"/>
          <w:sz w:val="20"/>
          <w:lang w:val="uk-UA"/>
        </w:rPr>
      </w:pPr>
      <w:r>
        <w:rPr>
          <w:rFonts w:cs="Times New Roman" w:ascii="Times New Roman" w:hAnsi="Times New Roman"/>
          <w:color w:val="000000"/>
          <w:spacing w:val="14"/>
          <w:sz w:val="20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pacing w:val="14"/>
          <w:sz w:val="20"/>
          <w:lang w:val="uk-UA"/>
        </w:rPr>
      </w:pPr>
      <w:r>
        <w:rPr>
          <w:rFonts w:cs="Times New Roman"/>
          <w:color w:val="000000"/>
          <w:spacing w:val="14"/>
          <w:sz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УПРАВЛІННЯ ОСВІТИ І НАУКИ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9"/>
        <w:rPr>
          <w:color w:val="000000"/>
          <w:sz w:val="32"/>
        </w:rPr>
      </w:pPr>
      <w:r>
        <w:rPr>
          <w:color w:val="000000"/>
        </w:rPr>
        <w:t>Н А К А З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18 лютого 2015 року</w:t>
      </w:r>
      <w:r>
        <w:rPr>
          <w:color w:val="000000"/>
          <w:sz w:val="28"/>
          <w:lang w:val="uk-UA"/>
        </w:rPr>
        <w:t xml:space="preserve">                          м. Луцьк</w:t>
        <w:tab/>
        <w:tab/>
        <w:t xml:space="preserve">                                  № </w:t>
      </w:r>
      <w:r>
        <w:rPr>
          <w:color w:val="000000"/>
          <w:sz w:val="28"/>
          <w:u w:val="single"/>
          <w:lang w:val="uk-UA"/>
        </w:rPr>
        <w:t>73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95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проведення Х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бласної виставки дидактичних і методичних матеріалів  «Творчі сходинки педагогів Волині»</w:t>
            </w:r>
          </w:p>
        </w:tc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>
          <w:color w:val="000000"/>
          <w:sz w:val="21"/>
          <w:szCs w:val="21"/>
        </w:rPr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ab/>
        <w:t>З метою розкриття творчих можливостей керівних, науково-педагогічних і педагогічних працівників  дошкільних, загальноосвітніх, професійно-технічних, вищих  та позашкільних навчальних закладів області в реалізації завдань реформування освіти, науково-методичного супроводу навчально-виховної роботи, керуючись законами України «Про освіту», «Про загальну середню освіту», «Про дошкільну освіту», «Про професійно-технічну освіту», «Про вищу освіту», «Про позашкільну освіту»,  «Про наукову і науково-технічну діяльність», «Про авторське право і суміжні права», «Про науково-технічну інформацію», положеннями «Про порядок здійснення інноваційної освітньої діяльності», затвердженим наказом Міністерства освіти і науки України від 17.11.2000 року № 52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реєстрованим в Міністерстві юстиції України 26.12.2000 р. за № 946/5167, та «Про експериментальний загальноосвітній заклад», затвердженим наказом Міністерства освіти і науки України 20.01.2002 № 114, зареєстрованим в  Міністерстві юстиції України 13.05.2002 р. за № 428/6716,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6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НАКАЗУ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Провести з 27  квітня по 29 травня 2015 року Х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 xml:space="preserve"> обласну виставку дидактичних і методичних матеріалів  «Творчі сходинки педагогів Волині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склад оргкомітету та журі, таблиці критеріїв основних навчально-методичних видань та оцінювання поданих на виставку матеріалів, що додаються.</w:t>
      </w:r>
    </w:p>
    <w:p>
      <w:pPr>
        <w:pStyle w:val="TextBody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  <w:t>3. Матеріали виставки презентуються за номінаціями:</w:t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суспільствознавство (історія, правознавство, економіка, громадянська освіта);</w:t>
      </w:r>
    </w:p>
    <w:p>
      <w:pPr>
        <w:pStyle w:val="TextBody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  <w:t>- технологія (інформатика, трудове навчання);</w:t>
      </w:r>
    </w:p>
    <w:p>
      <w:pPr>
        <w:pStyle w:val="TextBody"/>
        <w:ind w:firstLine="540"/>
        <w:rPr/>
      </w:pPr>
      <w:r>
        <w:rPr>
          <w:color w:val="000000"/>
          <w:szCs w:val="28"/>
        </w:rPr>
        <w:t>- здоров’я та фізична культура  (основи здоров’я, захист Вітчизни, фізична культура);</w:t>
      </w:r>
    </w:p>
    <w:p>
      <w:pPr>
        <w:pStyle w:val="TextBody"/>
        <w:ind w:left="540" w:hanging="0"/>
        <w:rPr>
          <w:color w:val="000000"/>
        </w:rPr>
      </w:pPr>
      <w:r>
        <w:rPr>
          <w:color w:val="000000"/>
        </w:rPr>
        <w:t>- початкове навчання;</w:t>
      </w:r>
    </w:p>
    <w:p>
      <w:pPr>
        <w:pStyle w:val="TextBody"/>
        <w:ind w:left="540" w:hanging="0"/>
        <w:rPr>
          <w:color w:val="000000"/>
        </w:rPr>
      </w:pPr>
      <w:r>
        <w:rPr>
          <w:color w:val="000000"/>
        </w:rPr>
        <w:t>- методична робо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Волинському інституту післядипломної педагогічної освіти      (ректор Олешко П. С.)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Надати приміщення для проведення обласної виставки дидактичних і методичних матеріалів  «Творчі сходинки педагогів Волині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абезпечити фінансування відповідно до затвердженого кошторису витрат на  проведення ХХ обласної виставки дидактичних і методичних матеріал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3. Розробити заходи щодо популяризації та</w:t>
      </w:r>
      <w:r>
        <w:rPr>
          <w:bCs/>
          <w:color w:val="000000"/>
          <w:sz w:val="28"/>
          <w:szCs w:val="28"/>
          <w:lang w:val="uk-UA"/>
        </w:rPr>
        <w:t xml:space="preserve"> трансформації інноваційних матеріалів виставки  у педагогічну практи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 xml:space="preserve">Начальникам </w:t>
      </w:r>
      <w:r>
        <w:rPr>
          <w:color w:val="000000"/>
          <w:sz w:val="28"/>
          <w:szCs w:val="28"/>
          <w:lang w:val="uk-UA"/>
        </w:rPr>
        <w:t>міських управлінь, районних відділів освіт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Провести районні (міські) виставки дидактичних і методичних матеріалів  в     березні-квітні  2015 рок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2. До 20 квітня 2015 року подати у відділ новацій та передових педагогічних технологій Волинського інституту післядипломної педагогічної освіти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vippo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a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@ukr.net</w:t>
        </w:r>
      </w:hyperlink>
      <w:r>
        <w:rPr>
          <w:color w:val="000000"/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– </w:t>
      </w:r>
      <w:r>
        <w:rPr>
          <w:color w:val="000000"/>
          <w:sz w:val="28"/>
          <w:szCs w:val="28"/>
          <w:lang w:val="uk-UA"/>
        </w:rPr>
        <w:t>звіт про проведення районних(міських) виставок (додаток 1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– </w:t>
      </w:r>
      <w:r>
        <w:rPr>
          <w:color w:val="000000"/>
          <w:sz w:val="28"/>
          <w:szCs w:val="28"/>
          <w:lang w:val="uk-UA"/>
        </w:rPr>
        <w:t>анотований каталог робіт, поданих на обласну виставку (паперовий та електронний варіанти) згідно з додатком  2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6. Контроль за виконанням наказу залишаю за соб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252345</wp:posOffset>
            </wp:positionH>
            <wp:positionV relativeFrom="paragraph">
              <wp:posOffset>7620</wp:posOffset>
            </wp:positionV>
            <wp:extent cx="2290445" cy="1025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тупник начальника </w:t>
        <w:tab/>
        <w:t xml:space="preserve">                                                                    Л. ПЛАХОТН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Шинкарук І. В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47 152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color w:val="FF6600"/>
          <w:sz w:val="28"/>
          <w:szCs w:val="28"/>
          <w:lang w:val="uk-UA"/>
        </w:rPr>
      </w:pPr>
      <w:r>
        <w:rPr>
          <w:bCs/>
          <w:color w:val="FF66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97" w:right="567" w:gutter="0" w:header="0" w:top="35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наказ управління освіти і науки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облдержадміністрації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від </w:t>
      </w:r>
      <w:r>
        <w:rPr>
          <w:bCs/>
          <w:color w:val="000000"/>
          <w:sz w:val="28"/>
          <w:szCs w:val="28"/>
          <w:u w:val="single"/>
          <w:lang w:val="uk-UA"/>
        </w:rPr>
        <w:t>18 лютого 2015 р. № 73</w:t>
      </w:r>
      <w:r>
        <w:rPr>
          <w:bCs/>
          <w:color w:val="000000"/>
          <w:sz w:val="28"/>
          <w:szCs w:val="28"/>
          <w:lang w:val="uk-UA"/>
        </w:rPr>
        <w:t xml:space="preserve">                    </w:t>
      </w:r>
    </w:p>
    <w:p>
      <w:pPr>
        <w:pStyle w:val="Normal"/>
        <w:ind w:firstLine="284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клад оргкомітету XХ обласної виставки </w:t>
      </w:r>
    </w:p>
    <w:p>
      <w:pPr>
        <w:pStyle w:val="Normal"/>
        <w:ind w:firstLine="284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идактичних і методичних матеріалів «Творчі сходинки педагогів Волині»</w:t>
      </w:r>
    </w:p>
    <w:p>
      <w:pPr>
        <w:pStyle w:val="Normal"/>
        <w:ind w:firstLine="284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грева Валентина Ярослав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а оргкомітету, начальник управління освіти і науки обл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лахотна Людмила Володими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, 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шко Петро Степ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, ректор Волинського інституту післядипломної  педагогічної осві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тюк Валентина Васил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ректор з наукової роботи Волинського інституту післядипломної  педагогічної осві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анчишин Володимир Григ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ректор з науково-методичної роботи Волинського інституту післядипломної  педагогічної осві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инкарук Ірина Вікто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відувач відділу новацій та передових педагогічних технологій ВІПП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йко Світлана Михайл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повідальний секретар, методист відділу новацій та передових педагогічних технологій ВІПП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арфенюк Зоя Іва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науково-методичного центру профтехосвіти у Волинській області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міховська Валентина Євге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відувач бібліотекою ВІППО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284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наказ управління освіти і науки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облдержадміністрації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від </w:t>
      </w:r>
      <w:r>
        <w:rPr>
          <w:bCs/>
          <w:color w:val="000000"/>
          <w:sz w:val="28"/>
          <w:szCs w:val="28"/>
          <w:u w:val="single"/>
          <w:lang w:val="uk-UA"/>
        </w:rPr>
        <w:t>18 лютого 2015 р. № 73</w:t>
      </w:r>
      <w:r>
        <w:rPr>
          <w:bCs/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клад журі</w:t>
      </w:r>
    </w:p>
    <w:p>
      <w:pPr>
        <w:pStyle w:val="Normal"/>
        <w:ind w:firstLine="284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XХ обласної виставки дидактичних і методичних матеріалів </w:t>
      </w:r>
    </w:p>
    <w:p>
      <w:pPr>
        <w:pStyle w:val="Normal"/>
        <w:ind w:firstLine="284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Творчі сходинки педагогів Волині»</w:t>
      </w:r>
    </w:p>
    <w:p>
      <w:pPr>
        <w:pStyle w:val="Normal"/>
        <w:ind w:firstLine="284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шко Петро Степ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а журі, ректор Волинського інституту післядипломної  педагогічної осві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тюк Валентина Васил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, проректор з наукової роботи ВІПП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йко Світлана Михайл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повідальний секретар, методист відділу новацій та передових педагогічних технологій ВІПП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инкарук Ірина Вікто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відувач відділу новацій та передових педагогічних технологій ВІПП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арфенюк Зоя Іва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науково-методичного центру профтехосвіти у Волинській області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качук Надія Михайл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відува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науково-дослідною лабораторією освітніх інновацій та координації діяльності РМК (ММК)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уменюк Микола Устим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відувач відділу з питань управлінської діяльності та інклюзивної освіти ВІПП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стапчук Лариса Рома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відувач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ідділу інформатики та інформаційно-комунікаційних технологій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ІПП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ндрощук Світлана Микола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відувач відділу початкового навчання 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ошкільного вихованн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очкіна Леся Іва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тодист відділу гуманітарних дисциплін ВІПП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ніщук Оксана Рома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тодист відділу гуманітарних дисциплін ВІПП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ебенюк Тетяна Семе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тодист відділу природничих дисциплін ВІПП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ремчук Василь Ярослав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тодист відділу фізико-математичних  дисциплін ВІПП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кий Олег Юрійович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тодист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відділу виховної робо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ІППО</w:t>
            </w:r>
          </w:p>
        </w:tc>
      </w:tr>
    </w:tbl>
    <w:p>
      <w:pPr>
        <w:pStyle w:val="Normal"/>
        <w:ind w:left="6372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hanging="1152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    наказ управління освіти і науки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</w:t>
        <w:tab/>
        <w:t xml:space="preserve">    облдержадміністрації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від </w:t>
      </w:r>
      <w:r>
        <w:rPr>
          <w:bCs/>
          <w:color w:val="000000"/>
          <w:sz w:val="28"/>
          <w:szCs w:val="28"/>
          <w:u w:val="single"/>
          <w:lang w:val="uk-UA"/>
        </w:rPr>
        <w:t>18 лютого 2015 р. № 73</w:t>
      </w:r>
      <w:r>
        <w:rPr>
          <w:bCs/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2832" w:firstLine="708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блиця критеріїв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</w:t>
      </w:r>
      <w:r>
        <w:rPr>
          <w:bCs/>
          <w:color w:val="000000"/>
          <w:sz w:val="28"/>
          <w:szCs w:val="28"/>
          <w:lang w:val="uk-UA"/>
        </w:rPr>
        <w:t>основних видів навчально-методичних видань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90"/>
        <w:gridCol w:w="5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атегорія і вид навчально-методичного вида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бов’язкові структурн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омпонен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вчальна програм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яснювальна запис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міст навчального матеріалу і вимог до рівнів навчальних досягнень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да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ідручник, навчальний посібни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міст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редмова (вступ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кст (основний, додатковий, пояснювальний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озатекстові (апарат організації засвоєння, ілюстративний матеріал, апарат орієнтування: тезаурус, використана літератур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тодичні рекомендації (вказівки, порад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ступ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сновний текст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користана літера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тодична розроб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ступ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сновна частина (тема заняття, мета, короткий план, детальний опис змісту теми, методики проведення заняття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користана літера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бірник вправ (задач, текстів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міс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ступ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сновний текс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користана літера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Хрестоматія, книга для чита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міст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ступ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к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вчальний довідни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міст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редмов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сновний текст (довідкові статті з навчальної дисципліни, короткі відповіді на поставлені запитання)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hanging="1152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hanging="1152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hanging="1152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    наказ управління освіти і науки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</w:t>
        <w:tab/>
        <w:t xml:space="preserve">    облдержадміністрації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від </w:t>
      </w:r>
      <w:r>
        <w:rPr>
          <w:bCs/>
          <w:color w:val="000000"/>
          <w:sz w:val="28"/>
          <w:szCs w:val="28"/>
          <w:u w:val="single"/>
          <w:lang w:val="uk-UA"/>
        </w:rPr>
        <w:t>18 лютого 2015 р. № 73</w:t>
      </w:r>
      <w:r>
        <w:rPr>
          <w:bCs/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>Критерії оцінювання  поданих на виставку матеріалів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35"/>
        <w:gridCol w:w="1848"/>
        <w:gridCol w:w="1535"/>
        <w:gridCol w:w="1417"/>
        <w:gridCol w:w="1164"/>
        <w:gridCol w:w="986"/>
      </w:tblGrid>
      <w:tr>
        <w:trPr>
          <w:trHeight w:val="3272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 критерії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ота, доступність та новизна змісту, його актуальніс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ктична значущість та можливості  використання  робо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оваційна спрямованість викладеного матері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иль, мовна грамотність, естетичність виконаної робо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відношення складових частин, якість додат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1564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балі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Додаток  1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до наказу управління освіти і науки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Волинської облдержадміністрації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від </w:t>
      </w:r>
      <w:r>
        <w:rPr>
          <w:bCs/>
          <w:color w:val="000000"/>
          <w:sz w:val="28"/>
          <w:szCs w:val="28"/>
          <w:u w:val="single"/>
          <w:lang w:val="uk-UA"/>
        </w:rPr>
        <w:t>18 лютого 2015 р. № 73</w:t>
      </w:r>
      <w:r>
        <w:rPr>
          <w:bCs/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3540" w:firstLine="708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>Звіт</w:t>
      </w:r>
    </w:p>
    <w:p>
      <w:pPr>
        <w:pStyle w:val="Normal"/>
        <w:ind w:firstLine="567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про проведення районної (міської) 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иставки дидактичних і методичних матеріалів 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Творчі сходини педагогів Волині»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800"/>
        <w:gridCol w:w="1440"/>
        <w:gridCol w:w="1080"/>
        <w:gridCol w:w="2340"/>
      </w:tblGrid>
      <w:tr>
        <w:trPr>
          <w:trHeight w:val="5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йон (місто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омінаці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повідальний за проведення конкурсу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(прізвище, ім’я, по батькові)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едста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е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значених робі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Cs/>
          <w:color w:val="000000"/>
          <w:sz w:val="28"/>
          <w:szCs w:val="28"/>
          <w:lang w:val="uk-UA"/>
        </w:rPr>
        <w:t xml:space="preserve">Терміни проведення районної (міської) виставки____________ 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це проведення ________________________________________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(відділу) освіти                            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(підпис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ідувач РМК (ММК)                                                       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(підпис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вач відділ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ацій та передових педагогічних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хнологій ВІППО                                                                 І. В. Шинкарук                       </w:t>
      </w:r>
    </w:p>
    <w:p>
      <w:pPr>
        <w:pStyle w:val="Normal"/>
        <w:ind w:left="637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Додаток  2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до наказу управління освіти і науки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Волинської облдержадміністрації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від  18 лютого 2015 р. № 73                   </w:t>
      </w:r>
    </w:p>
    <w:p>
      <w:pPr>
        <w:pStyle w:val="Heading1"/>
        <w:rPr>
          <w:b w:val="false"/>
          <w:b w:val="false"/>
          <w:bCs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bCs w:val="false"/>
          <w:color w:val="000000"/>
          <w:sz w:val="28"/>
          <w:szCs w:val="28"/>
          <w:u w:val="singl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Анотований каталог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матеріалів________________________ району (міста),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оданих на обласну виставку «Творчі сходинки педагогів Волині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78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00"/>
        <w:gridCol w:w="1800"/>
        <w:gridCol w:w="1620"/>
        <w:gridCol w:w="1440"/>
        <w:gridCol w:w="1800"/>
        <w:gridCol w:w="1440"/>
      </w:tblGrid>
      <w:tr>
        <w:trPr>
          <w:trHeight w:val="8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ізвище, ім’я, по батькові, посада автора (повністю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назва навчального закла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омінац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 навчально-методичного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отація</w:t>
            </w:r>
          </w:p>
        </w:tc>
      </w:tr>
      <w:tr>
        <w:trPr>
          <w:trHeight w:val="6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вач відділ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ацій та передових педагогічних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хнологій ВІППО                                                                 І. В. Шинкарук   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97" w:right="74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ppo.nova@ukr.net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vippo.org.ua/index.php?pagename=silskashkol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Svitlana.Maiko</dc:creator>
  <dc:description/>
  <cp:keywords/>
  <dc:language>en-US</dc:language>
  <cp:lastModifiedBy>Secretar</cp:lastModifiedBy>
  <cp:lastPrinted>2015-02-18T11:41:00Z</cp:lastPrinted>
  <dcterms:modified xsi:type="dcterms:W3CDTF">2015-02-18T13:22:00Z</dcterms:modified>
  <cp:revision>2</cp:revision>
  <dc:subject/>
  <dc:title> </dc:title>
</cp:coreProperties>
</file>